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1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3245" cy="6159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9" r="-6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stituto Comprensivo</w:t>
              <w:br/>
              <w:t>“San Domenico Savio”</w:t>
              <w:br/>
              <w:t>San Gregorio di Catani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7380" cy="584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Ministero della Pubblica ISTRUZIONE        </w:t>
              <w:br/>
              <w:t xml:space="preserve">              Dipartimento per la Programmazione</w:t>
              <w:br/>
              <w:t>Direzione Generale per gli Affari INTERNAZIONALI</w:t>
              <w:br/>
              <w:t xml:space="preserve"> Programmazione e gestione dei fondi strutturali europei </w:t>
              <w:br/>
              <w:t>e nazionali per lo sviluppo e la coesione sociale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object w:dxaOrig="2549" w:dyaOrig="16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75pt;height:49.45pt" filled="f" o:ole="">
                  <v:imagedata r:id="rId5" o:title=""/>
                </v:shape>
                <o:OLEObject Type="Embed" ProgID="" ShapeID="ole_rId4" DrawAspect="Content" ObjectID="_975550793" r:id="rId4"/>
              </w:objec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one Europea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ondo Sociale Europe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“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ompetenze per lo sviluppo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fficio IV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708"/>
        </w:tabs>
        <w:outlineLvl w:val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B – PROPOSTA PROGETTUALE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OGRAMMA OPERATIVO NAZIONALE 2007 - 201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biettivo Convergenza -  “Competenze per lo Sviluppo” - 2007 IT 05 1 PO 007 F.S.E.</w:t>
            </w:r>
          </w:p>
        </w:tc>
      </w:tr>
    </w:tbl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Percorso formativo “…………………………………………………………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POSTA PROGETTUALE</w:t>
      </w:r>
    </w:p>
    <w:p>
      <w:pPr>
        <w:pStyle w:val="Normal"/>
        <w:jc w:val="center"/>
        <w:rPr/>
      </w:pPr>
      <w:r>
        <w:rPr/>
        <w:t>(Breve sintesi a cura del candidato)</w:t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177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) TEMATICA</w:t>
            </w:r>
          </w:p>
        </w:tc>
      </w:tr>
      <w:tr>
        <w:trPr>
          <w:trHeight w:val="112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) DESTINATARI</w:t>
            </w:r>
          </w:p>
        </w:tc>
      </w:tr>
      <w:tr>
        <w:trPr>
          <w:trHeight w:val="142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3) FINALITA’ </w:t>
            </w:r>
          </w:p>
        </w:tc>
      </w:tr>
      <w:tr>
        <w:trPr>
          <w:trHeight w:val="140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) OBIETTIVI SPECIFICI</w:t>
            </w:r>
          </w:p>
        </w:tc>
      </w:tr>
      <w:tr>
        <w:trPr>
          <w:trHeight w:val="179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) METODOLOGIA – RISORSE MATERIALI OCCORRENTI</w:t>
            </w:r>
          </w:p>
        </w:tc>
      </w:tr>
      <w:tr>
        <w:trPr>
          <w:trHeight w:val="214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6) CONTENUTI e ATTIVITA’ </w:t>
            </w:r>
          </w:p>
        </w:tc>
      </w:tr>
      <w:tr>
        <w:trPr>
          <w:trHeight w:val="99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980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) </w:t>
            </w:r>
            <w:r>
              <w:rPr>
                <w:b/>
              </w:rPr>
              <w:t>ELEMENTI DI INNOVAZIONE</w:t>
            </w:r>
          </w:p>
        </w:tc>
      </w:tr>
      <w:tr>
        <w:trPr>
          <w:trHeight w:val="99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7) VERIFICA/VALUTAZIONE</w:t>
            </w:r>
          </w:p>
        </w:tc>
      </w:tr>
      <w:tr>
        <w:trPr>
          <w:trHeight w:val="198" w:hRule="atLeast"/>
        </w:trPr>
        <w:tc>
          <w:tcPr>
            <w:tcW w:w="9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lì ____/_____/_____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  <w:t>FIRMA _______________________________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N.B.: Lo schema può essere ampliato secondo necessità.</w:t>
      </w:r>
    </w:p>
    <w:p>
      <w:pPr>
        <w:pStyle w:val="Normal"/>
        <w:rPr>
          <w:rFonts w:cs="Myriad Pro;Myriad Pro"/>
        </w:rPr>
      </w:pP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Century Gothic" w:hAnsi="Century Gothic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320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eastAsia="Calibri" w:cs="Myriad Pro;Myriad Pro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58:00Z</dcterms:created>
  <dc:creator>pc</dc:creator>
  <dc:description/>
  <dc:language>en-US</dc:language>
  <cp:lastModifiedBy>Salvo</cp:lastModifiedBy>
  <dcterms:modified xsi:type="dcterms:W3CDTF">2013-11-07T18:01:00Z</dcterms:modified>
  <cp:revision>4</cp:revision>
  <dc:subject/>
  <dc:title/>
</cp:coreProperties>
</file>